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aps/>
        </w:rPr>
      </w:pPr>
      <w:r>
        <w:rPr/>
        <w:t>A ball (m=200 g) moving East at 5m/s hits a bug (m=15g) moving at 11 m/s West. They stick together.</w:t>
      </w:r>
    </w:p>
    <w:p>
      <w:pPr>
        <w:pStyle w:val="Normal"/>
        <w:ind w:left="360" w:hanging="0"/>
        <w:rPr/>
      </w:pPr>
      <w:r>
        <w:rPr/>
        <w:t>Find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ullet (m=.05 kg) is shot (v=150 m/s) into a hanging block (m=10 kg) and sticks there.  What is the final height of the block and bulle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1000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5pt" to="195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4050</wp:posOffset>
                </wp:positionH>
                <wp:positionV relativeFrom="paragraph">
                  <wp:posOffset>43815</wp:posOffset>
                </wp:positionV>
                <wp:extent cx="0" cy="7143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3.45pt" to="151.5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62865</wp:posOffset>
                </wp:positionV>
                <wp:extent cx="561975" cy="3810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4.95pt" to="195.7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55245</wp:posOffset>
                </wp:positionV>
                <wp:extent cx="285750" cy="209550"/>
                <wp:effectExtent l="40005" t="76200" r="40005" b="762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7600"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4.35pt;width:22.45pt;height:16.45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1775</wp:posOffset>
                </wp:positionH>
                <wp:positionV relativeFrom="paragraph">
                  <wp:posOffset>156210</wp:posOffset>
                </wp:positionV>
                <wp:extent cx="723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2.3pt" to="275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900</wp:posOffset>
                </wp:positionH>
                <wp:positionV relativeFrom="paragraph">
                  <wp:posOffset>156210</wp:posOffset>
                </wp:positionV>
                <wp:extent cx="0" cy="2952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2.3pt" to="237pt,3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5875</wp:posOffset>
                </wp:positionH>
                <wp:positionV relativeFrom="paragraph">
                  <wp:posOffset>99060</wp:posOffset>
                </wp:positionV>
                <wp:extent cx="114300" cy="142875"/>
                <wp:effectExtent l="3810" t="317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7.8pt" to="110.2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bulle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38100</wp:posOffset>
                </wp:positionV>
                <wp:extent cx="285750" cy="209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75pt;margin-top:3pt;width:22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52400" cy="90805"/>
                <wp:effectExtent l="508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86760 w 864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08pt;margin-top:9pt;width:11.95pt;height:7.1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>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7524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5pt" to="275.2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initial speed of a baseball( 150 g) before leaving a pitcher’s hand is 0 m/s.</w:t>
      </w:r>
    </w:p>
    <w:p>
      <w:pPr>
        <w:pStyle w:val="Normal"/>
        <w:numPr>
          <w:ilvl w:val="0"/>
          <w:numId w:val="1"/>
        </w:numPr>
        <w:rPr/>
      </w:pPr>
      <w:r>
        <w:rPr/>
        <w:t>If the impulse on the ball is 10 Ns, what is the velocity of the ball after it leaves the pitcher’s h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pitcher applies a force for 0.035 seconds, what force is appl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09:00Z</dcterms:created>
  <dc:creator>CBSD</dc:creator>
  <dc:description/>
  <dc:language>en-US</dc:language>
  <cp:lastModifiedBy>MCAMPION</cp:lastModifiedBy>
  <dcterms:modified xsi:type="dcterms:W3CDTF">2008-05-27T15:09:00Z</dcterms:modified>
  <cp:revision>3</cp:revision>
  <dc:subject/>
  <dc:title/>
</cp:coreProperties>
</file>